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9"/>
          <w:szCs w:val="29"/>
        </w:rPr>
      </w:pPr>
      <w:r>
        <w:rPr/>
        <w:drawing>
          <wp:inline distT="0" distB="0" distL="0" distR="0">
            <wp:extent cx="466090" cy="57594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 КАНЕВСКОГО  РАЙОНА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7.2016 </w:t>
      </w:r>
      <w:r>
        <w:rPr>
          <w:b/>
          <w:sz w:val="28"/>
          <w:szCs w:val="28"/>
        </w:rPr>
        <w:t xml:space="preserve">                                </w:t>
        <w:tab/>
      </w:r>
      <w:r>
        <w:rPr>
          <w:sz w:val="28"/>
          <w:szCs w:val="28"/>
        </w:rPr>
        <w:t xml:space="preserve">                                                             № 205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ст-ца Стародеревянковская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rPr/>
      </w:pPr>
      <w:r>
        <w:rPr/>
        <w:t xml:space="preserve">Об утверждении лимитов потребления электроэнергии, природного газа, тепловой энергии и воды Стародеревянковского сельского </w:t>
      </w:r>
    </w:p>
    <w:p>
      <w:pPr>
        <w:pStyle w:val="TextBody"/>
        <w:rPr/>
      </w:pPr>
      <w:r>
        <w:rPr/>
        <w:t>поселения Каневского района н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унктом 3.1 постановления главы администрации Краснодарского края от 29 июня 2004 года № 633,  п о с т а н о в л я ю:</w:t>
      </w:r>
    </w:p>
    <w:p>
      <w:pPr>
        <w:pStyle w:val="Normal"/>
        <w:jc w:val="both"/>
        <w:rPr/>
      </w:pPr>
      <w:r>
        <w:rPr>
          <w:sz w:val="28"/>
        </w:rPr>
        <w:tab/>
        <w:t>1. Утвердить лимиты потребления на 2017 год для организаций финансируемых из бюджета Стародеревянковского сельского поселения Каневского района в следующих пределах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По природному газу в объеме  66,718 тысяч кубических метров на сумму 461190 (четыреста шестьдесят одна тысяча сто девяносто рублей)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</w:rPr>
        <w:t>1.2. По электроэнергии в объеме 469,700 тысяч кВт/час на сумму 2892239 (два миллиона восемьсот девяносто две тысячи двести тридцать девять) рублей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</w:rPr>
        <w:t>1.3. По тепловой энергии в объеме 329,6 Г/кал на сумму 1352 (один миллион триста пятьдесят две тысячи) рубля (приложение № 3);</w:t>
      </w:r>
    </w:p>
    <w:p>
      <w:pPr>
        <w:pStyle w:val="Normal"/>
        <w:ind w:firstLine="708"/>
        <w:jc w:val="both"/>
        <w:rPr/>
      </w:pPr>
      <w:r>
        <w:rPr>
          <w:sz w:val="28"/>
        </w:rPr>
        <w:t>1.4. По потреблению воды  в объеме 1517 кубических метров на сумму 49261 (сорок девять тысяч двести шестьдесят один) рубль (приложение № 4)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</w:rPr>
        <w:t>поселения Каневского района                                                                С.А.Гопкало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9"/>
      <w:szCs w:val="2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24:00Z</dcterms:created>
  <dc:creator>пользователь</dc:creator>
  <dc:description/>
  <cp:keywords/>
  <dc:language>en-US</dc:language>
  <cp:lastModifiedBy>User</cp:lastModifiedBy>
  <cp:lastPrinted>2016-08-02T13:10:00Z</cp:lastPrinted>
  <dcterms:modified xsi:type="dcterms:W3CDTF">2016-08-02T09:11:00Z</dcterms:modified>
  <cp:revision>22</cp:revision>
  <dc:subject/>
  <dc:title> </dc:title>
</cp:coreProperties>
</file>